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76496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24964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